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462679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328427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9598559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535380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129281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100071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6547901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716698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7283971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0614399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036573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930521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6066743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351701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7621239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370201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8202720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2875078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7816805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2024439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859615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777740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375176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9530561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259988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127456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