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66563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0407833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595359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8658615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3214869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4915604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5934076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5465946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5587684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184176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5429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101952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7681571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820286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409938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9025929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482733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75846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2798041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558244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4673172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025409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4605133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558779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451903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604824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