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295525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742481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786144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89090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88085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6934254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953563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14750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248456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321286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211487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815005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95034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453090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122263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22134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28780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4521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29514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782863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4324180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689432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5326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133136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608068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3550252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886047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621813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9348510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459728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0460990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475601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63481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494691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297779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0689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465959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588787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019378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07474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715147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638275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163830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81956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56182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369527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236846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58126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927121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317113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794157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550765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59830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99008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09910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6710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600425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