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754890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4480898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144342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93616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103612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529475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0664346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738753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96655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65126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13760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106137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46084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800184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54410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11478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67634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229535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3583899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372496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9590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243515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228795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305098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702233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117457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