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743186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19203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92668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48104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4370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836081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173423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91068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5756146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530439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931862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781244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098266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364465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510498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537508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17060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3007259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9782429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389048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246937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465666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6799498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904687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61738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64598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