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58110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540008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788614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18737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261057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175942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010192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969785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429438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11457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4253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09379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67995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3762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901765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33658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2579689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776208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75768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18648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41092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632383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6614087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609189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16602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6499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