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41475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503505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208725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76371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289841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71668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29611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23015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7008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902387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05339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02851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93947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59382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056101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95660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961788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07305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59180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08569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284795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90140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044072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537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95109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68504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63657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19060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422574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61084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061855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16898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20100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361214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716114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202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4484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21257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250167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77724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72013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68350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16981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62593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