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551063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88492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247024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284456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01682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503192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993012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806900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911627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203149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20800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11006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01849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970705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461083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877751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857003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76547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075711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69916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573779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31298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582635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098139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010794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97160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83130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162285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62960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759387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047256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607697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882466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117268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230912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131551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720075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499798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258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809837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251311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21941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299782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6068587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29809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1187287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182266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017577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037909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5773545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4725231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4216892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281048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641714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346005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5621822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