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6156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74424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62965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1291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335336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42881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57388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64275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83458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84593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46974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34861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85976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92749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18380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33171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41281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2159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46184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399917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43625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658229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74347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55831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94181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555448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45452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94463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53996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3471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63952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78058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02747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62971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96011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11890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13139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85687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72470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07907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63650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21198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43733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88078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96940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92144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55809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89789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73870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56929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10760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53879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28900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857120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617932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217874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