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988363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334169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1119766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5307947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861641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4121267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4020822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4710877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448810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510584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10292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550163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9692143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