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073383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0480572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4685369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245508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860891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48921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722858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2389676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027444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8072508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3391363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6906947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997785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2902084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004475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957042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52229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876836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2600402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8254376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1531176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1159480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18864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71618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9372735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984015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