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9297630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9773987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4420218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3680637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1234255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2533495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3012191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551480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6221838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1448892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0278110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5588716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7136511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659247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3403948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2463204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2974517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7422798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2647430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01891175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0510084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2068963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1527966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1116350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10576343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913175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