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2855008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4455736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4084187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1644560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0625932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1779514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3054664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75986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5850403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1353107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0475873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248966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4905495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506611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6054687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7488265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5308604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8188023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722139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7802225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2703287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168061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443613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0283004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3755736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577286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