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5805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82200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761806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281701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2060688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403863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79578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550786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11537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99512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07956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78461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553897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60589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11972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253875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9201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427077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18604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455709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32455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030602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674997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26979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45097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27777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