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16532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52348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21783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6134979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090291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15425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355702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3408045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37169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99782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26565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113657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3031319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696078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264887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78098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75286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130166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37094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35831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78228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994808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354511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92137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56118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03538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