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47507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4099201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7596200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4084753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962957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5962597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9371832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0170561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8432567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765269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933516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2285746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7446801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5584737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8277759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8312485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773698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68215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0035660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81048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1018111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0103924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778535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555693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2794133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4910424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