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18265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679921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62207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64994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66517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91535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2076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76559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48441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56083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710216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908533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19185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749746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3978283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956152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851828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2093158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12916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08816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18799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1806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32779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91843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71615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40408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