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4841278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41102373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99504860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7786825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72913643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32714271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88267967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58615721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69672931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0302534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5794785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942858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33359646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37227190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55869704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1480233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32785975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0402442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03284854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39431546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7390384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79915499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7168644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55057606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20083774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8015673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