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058660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910092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287612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73062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25693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03769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4369145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435714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191255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38668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32413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913165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823940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47410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7988097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766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05959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559275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4917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594074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4494775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063142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808128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580294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084083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708350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731319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522452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24036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972501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491057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30110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098213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84183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674193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829317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183377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790324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499714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71522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67482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94095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316196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9149171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440729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356846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71856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482774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2547091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0341533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1874455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17866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81720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422250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057080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283442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313624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