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80766188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98393106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77087567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74696912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32423725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87862069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75867293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53970805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13679697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87814107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74039043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4143182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98710241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5133753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77425179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3648437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36698114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3139036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72131466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58933554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81113336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7962928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2913709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5290003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35023522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5479705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