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5682806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834656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0593796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3006643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4609488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0416467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2363360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1624168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6153314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8688114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3566979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1551987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5087446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3365766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4715507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122070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2187958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7048713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6006912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2201350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5919153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4081108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3000755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9085922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7557916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616839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