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5572524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026557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2862262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1416912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385872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7315965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3887261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5874168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5739059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563742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95585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0081550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772054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38122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492485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4270654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775281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9891339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284990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8361270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9593167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594882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0423045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3984720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504542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170354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