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82248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60064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51506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13266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16811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50964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06005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3783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69895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18270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6523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47866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83121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75840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47664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90778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64780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83147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06789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55750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77260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84676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29561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58346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86734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10287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3242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383924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80498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03920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968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34981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10376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7430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66959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63141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06179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13101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45756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05058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25182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55475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28930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8823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