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58131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11247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572808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49330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066389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444224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540060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57062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229147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005006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664716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16134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569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7951852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150367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050153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95005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478405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75606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585950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577839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838201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21244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986836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93619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207364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78327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357570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31579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921402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493119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545586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367037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948214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69784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66499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02172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702960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793348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91207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134265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57087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774239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1650991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869893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4067501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494092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086726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5604687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8847167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1218322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4249973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1108739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543737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891332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8013815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