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2541798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6891153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513543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41089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0027047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1869841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5065910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6033732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2763994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4267418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4138667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1205201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7428260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795151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0849312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8618269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4488789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2095569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3237956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0443542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4422535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8262238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7045685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9227650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0946888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0013026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7071412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9783308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2237268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3888317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4692640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1916743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2387357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1948918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986635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4278158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2949452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2976495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5659628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8342515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5334944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6543753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4025002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9392905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3641598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9292518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1029884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6014786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3431838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4295096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7716425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1735553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2030939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1670750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6141227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7710109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