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07041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327636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50803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917751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56707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056195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613512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9647479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9267107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084514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29437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83238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299861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