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86172402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63065764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14812328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73698096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37889256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1684495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9428092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11592866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84780491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3684707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88890753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82368226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01389959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14507627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71776461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6577467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8629310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2269530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94639771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64994064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36891753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61064533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19531892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8124851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80357368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94875684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