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316018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791975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4137989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7538171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3086054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8244928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5606833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5906980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3809544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6559480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0244709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9293296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2399654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0502192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950266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093986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7423251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3693202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6571001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953589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1771234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2094444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377395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419383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7491138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732411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