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209980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9285901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4772462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0323790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1279826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2314235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8121503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11820493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9404542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2072238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0396208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0776515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9441370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2465253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0464583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6628770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0436539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9748741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1432563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2853741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8417781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36714685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2315678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9719281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9054706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681898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