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728960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21705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232377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206797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4253580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354208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826554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048066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5321099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970410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11417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55434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851753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043236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57228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633920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023605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629356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77718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176224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75237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403123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015302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34071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9630692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89468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