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339690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2327736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06738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3798562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17467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2562772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7423620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1030115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664066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361524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7373873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111417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9508184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9473553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326889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4427318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7273914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668726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4323786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5626846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1095199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4087477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5836282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947335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2905982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89646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