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75721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356783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67508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242273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440430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745589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823013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424138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2860148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586328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39964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7666142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473727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6947213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0530784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1788683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996409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38162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300374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896875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33101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102605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152765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17111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14029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504871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