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3591920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571977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874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014107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38452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03474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589264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783219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784573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750026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923672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16714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33929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05114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442677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253689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704217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932174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052072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3142621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20757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714482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484251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20841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78429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333787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