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1452938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7171661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340217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0916762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2241399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8957608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3274952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7601951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7683637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468016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33751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7190347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4365592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9955201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842092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5597440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287614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632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2338131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491323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6070917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045374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6650468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1090781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7739943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055693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