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5786031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500411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206015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735270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96114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266484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528666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904303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905300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92576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947509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04225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99285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963162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68072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19075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358609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655127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9192300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5751851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4009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063156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8196234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528641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534227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895107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090961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3497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0785554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4564122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0963243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881509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968153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95043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408359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727811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631920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3688252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6097344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8217025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16045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36704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8957259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242539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165451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35433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562176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466673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113551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313228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383797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145387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86659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3593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554703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09993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622135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