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838720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979167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26801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43124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39376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460009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445387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854084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65068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98393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95671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54130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562654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089436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66606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652139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71957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39175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08913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246679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4208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55837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76784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53019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95635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27711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