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04507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0510886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6612088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615142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94132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25566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988200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70229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35246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04606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270365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7320905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20799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338706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44441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835747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87318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457927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552411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917282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292705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174416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959496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598067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105875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9311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