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778060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468414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319884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6643280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322879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419668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964639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71048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53498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80836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58272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997489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310861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15091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703972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209954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400416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533974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924127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49789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764240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562291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939401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05830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468039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3442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