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34136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76559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98696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03954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73479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76852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19475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56279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99764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72966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02704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5886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9169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53197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46259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020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35006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96477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77480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7716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06273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37352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85795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53943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70568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88993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64465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13161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23799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90774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114433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3557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14347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28372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18611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81527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38403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1978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68239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68693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40083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16397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77754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54939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