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0280253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4590217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2537438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0385611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8240949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0620013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7515753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2240457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7035507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5058402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4038306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411722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554735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8337692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8564757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8350633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2057582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7036183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6568953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9007646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4390445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7003307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1855206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544932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6870620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1195525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823895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4523815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9988078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675488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3503392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4586825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3136241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1802723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6895648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6826522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5708707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4138777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063003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8307995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2922602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7555262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7680023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4737028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0554305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5273862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2937595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226418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5087662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9060528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9675837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2999206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3244444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9488186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7609626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3527896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