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10634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49610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52835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70185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87133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96103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48322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66577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12131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29554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53801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66335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48869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87072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66132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05556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423064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06029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42131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53819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75037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95168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32629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24974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12085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28712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24632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37511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75962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00178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87341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9678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54701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69418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001787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75914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64253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23885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53291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93987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54665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70253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5620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29496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7825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05200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464032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4651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14613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316752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546487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59011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589572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7550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49341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08737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