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77003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94175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179909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89972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81948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22153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71710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49483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262107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140404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34786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86232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45344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