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5456440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9132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4282585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9773687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490552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031088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3598782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0694111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5633265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287409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6030591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8072081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4548246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5303215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9226678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373213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00568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848926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2016403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8070909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3952096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4784855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643021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993704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7278069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220781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