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1071161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839973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0602262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117250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6001043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007868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329290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134913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6306246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675688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0784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4373303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57355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84659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509511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597911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431897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5112415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3911952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9990502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6895386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498554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96087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06080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292287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351752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