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584740746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84179571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27961041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011146692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208082082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824278755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369750096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775734988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319524277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388817278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290934804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2144428285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109307084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204147024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039275002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522302415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830390319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59223418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127935516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591889138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249041607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659345800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861427124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63559006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662785092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41933027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