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146817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1556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03409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467154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53698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628579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33932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860720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342631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957113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9885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83494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605711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126589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987648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39606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30736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57044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73335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77511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97889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54056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701044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85797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068120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17142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