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97687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629494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56331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05119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123892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023819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903045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174683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40945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75345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626849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673001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86055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62035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081213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26671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98649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5561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21749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55556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49080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19337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886583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529887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35037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114430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