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62113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673882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6422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821867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892155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40779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42942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11619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777154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726803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71881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395136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945272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58554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6136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456011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309420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83795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84253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41056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72621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45899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109477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71246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50254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714105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