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4037528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243702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336105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482243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663147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385596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99126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4924569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341828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7460900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23022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5856763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2697622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6512807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2177518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6299413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6314859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6382147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3868533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5137764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715680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544976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1158675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3946806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0621171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095236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