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64100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701806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310852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545975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46158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69423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491945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62374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328025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227832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39345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78639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127985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56652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717227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6702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89230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56388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00032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55764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71558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775793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7856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223273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043910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28120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